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A ’Javaslat „A személyes gondoskodást nyújtó szociális ellátásokról, azok igénybevételéről, valamint a fizetendő térítési díjakról”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óló új önkormányzati rendelet megalkotására’ tárgyú előterjesztés melléklete: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lzőrendszeres házi segítségnyújtás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2737"/>
        <w:gridCol w:w="2743"/>
        <w:gridCol w:w="2482"/>
        <w:gridCol w:w="2329"/>
        <w:gridCol w:w="2801"/>
      </w:tblGrid>
      <w:tr>
        <w:trPr/>
        <w:tc>
          <w:tcPr>
            <w:tcW w:w="28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ottak száma 2007. 12. hóban (fő)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fő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rmatíva összesen 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gy ellátott önköltsége egy napra 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 ellátottra jutó normatíva egy napra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vi térítési díj</w:t>
            </w:r>
          </w:p>
        </w:tc>
      </w:tr>
      <w:tr>
        <w:trPr>
          <w:trHeight w:val="622" w:hRule="atLeast"/>
        </w:trPr>
        <w:tc>
          <w:tcPr>
            <w:tcW w:w="28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,-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00.000,-</w:t>
            </w:r>
          </w:p>
        </w:tc>
        <w:tc>
          <w:tcPr>
            <w:tcW w:w="2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8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elzőrendszeres házi segítségnyújtá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1"/>
        <w:gridCol w:w="4247"/>
      </w:tblGrid>
      <w:tr>
        <w:trPr>
          <w:trHeight w:val="624" w:hRule="atLeast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Jelzőrendszeres házi segítségnyújtás összes költsége: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00.000,-</w:t>
            </w:r>
          </w:p>
        </w:tc>
      </w:tr>
      <w:tr>
        <w:trPr>
          <w:trHeight w:val="624" w:hRule="atLeast"/>
        </w:trPr>
        <w:tc>
          <w:tcPr>
            <w:tcW w:w="7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lzőrendszeres házi segítségnyújtást igénybevevők száma naponta (366 nap)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280,-</w:t>
            </w:r>
          </w:p>
        </w:tc>
      </w:tr>
      <w:tr>
        <w:trPr>
          <w:trHeight w:val="624" w:hRule="atLeast"/>
        </w:trPr>
        <w:tc>
          <w:tcPr>
            <w:tcW w:w="7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napra jutó szolgáltatási összköltség: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57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A ’Javaslat „A személyes gondoskodást nyújtó szociális ellátásokról, azok igénybevételéről, valamint a fizetendő térítési díjakról”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szóló új önkormányzati rendelet megalkotására’ tárgyú előterjesztés melléklete: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6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4017"/>
        <w:gridCol w:w="4018"/>
        <w:gridCol w:w="4018"/>
      </w:tblGrid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zi segítségnyújtás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 12. hóban normatív hozzájárulásban részesült, akik ellátása 2007. év folyamán megkezdődött, de akik után normatívában nem részesült, akik ellátását 2008-ban az Sztv. 63. § /8/ bekezdése alapján átmeneti jelleggel végez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: 190.000,- ft/fő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7. 12. hóban normatívában nem részesült, és akinek családjában az Sztv. 119. §-a alapján megállapított 1 főre eső jövedelme a nyugdíjminimum 150 %-át nem haladja me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a: 275.000,- Ft/f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 ellátott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 ellátott, akire tekintettel 2007. 12. hóban normatív hozzájárulásban nem részesült, akinek családjában az Sztv. 119. §-a alapján megállapított egy főre eső jövedelme a nyugdíjminimum 150 %-át meghaladj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.700,- Ft/fő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ellátottra jutó szolgáltatási önköltség Ft/ór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0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0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tíva 1 órára eső része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7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78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0,-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érítési díj 1 órára 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3,-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Házi segítségnyújtás mutatószáma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1"/>
        <w:gridCol w:w="4247"/>
      </w:tblGrid>
      <w:tr>
        <w:trPr>
          <w:trHeight w:val="482" w:hRule="atLeast"/>
        </w:trPr>
        <w:tc>
          <w:tcPr>
            <w:tcW w:w="7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zi segítségnyújtása összes költsége 2007. év:</w:t>
            </w:r>
          </w:p>
        </w:tc>
        <w:tc>
          <w:tcPr>
            <w:tcW w:w="4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43.248,-</w:t>
            </w:r>
          </w:p>
        </w:tc>
      </w:tr>
      <w:tr>
        <w:trPr>
          <w:trHeight w:val="392" w:hRule="atLeast"/>
        </w:trPr>
        <w:tc>
          <w:tcPr>
            <w:tcW w:w="7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zi segítségnyújtást igénybe vevők száma naponta (252 napra):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84</w:t>
            </w:r>
          </w:p>
        </w:tc>
      </w:tr>
      <w:tr>
        <w:trPr>
          <w:trHeight w:val="412" w:hRule="atLeast"/>
        </w:trPr>
        <w:tc>
          <w:tcPr>
            <w:tcW w:w="7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ndozásra fordított idő (napló szerint):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788 óra</w:t>
            </w:r>
          </w:p>
        </w:tc>
      </w:tr>
      <w:tr>
        <w:trPr>
          <w:trHeight w:val="417" w:hRule="atLeast"/>
        </w:trPr>
        <w:tc>
          <w:tcPr>
            <w:tcW w:w="7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órára jutó szolgáltatási önköltség: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00,-</w:t>
            </w:r>
          </w:p>
        </w:tc>
      </w:tr>
      <w:tr>
        <w:trPr>
          <w:trHeight w:val="410" w:hRule="atLeast"/>
        </w:trPr>
        <w:tc>
          <w:tcPr>
            <w:tcW w:w="7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ázigondozásban részesülők száma (2007. dec.)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</w:tr>
      <w:tr>
        <w:trPr>
          <w:trHeight w:val="416" w:hRule="atLeast"/>
        </w:trPr>
        <w:tc>
          <w:tcPr>
            <w:tcW w:w="7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ellátottra jutó összköltség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.340,-</w:t>
            </w:r>
          </w:p>
        </w:tc>
      </w:tr>
      <w:tr>
        <w:trPr>
          <w:trHeight w:val="408" w:hRule="atLeast"/>
        </w:trPr>
        <w:tc>
          <w:tcPr>
            <w:tcW w:w="75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gy ellátottra jutó gondozási óra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54" w:right="45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6:53:00Z</dcterms:created>
  <dc:creator>Polgármesteri Hivatal</dc:creator>
  <dc:description/>
  <cp:keywords/>
  <dc:language>en-US</dc:language>
  <cp:lastModifiedBy>Polgármesteri Hivatal</cp:lastModifiedBy>
  <cp:lastPrinted>2008-03-21T09:58:00Z</cp:lastPrinted>
  <dcterms:modified xsi:type="dcterms:W3CDTF">2008-03-21T09:01:00Z</dcterms:modified>
  <cp:revision>20</cp:revision>
  <dc:subject/>
  <dc:title>Idősek nappali ellátása</dc:title>
</cp:coreProperties>
</file>